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ERE DEL COLLEGIO DEI REVISORI     ___                      Napoli, 28/11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784 del 23/10/2003 – con i poteri del Consiglio: approvazione del progetto pilota di interpretariato per non udenti presentato dal C.I.L.I.S. – piccola società cooperativa a r.l. – Cooperativa Interpreti di lingua italiana dei segni.</w:t>
      </w:r>
    </w:p>
    <w:p>
      <w:pPr>
        <w:pStyle w:val="TextBody"/>
        <w:rPr/>
      </w:pPr>
      <w:r>
        <w:rPr/>
        <w:t>Variazione di bilancio relativa all’esercizio 2003 e contestuale variazione al P.E.G..</w:t>
      </w:r>
    </w:p>
    <w:p>
      <w:pPr>
        <w:pStyle w:val="TextBody"/>
        <w:rPr/>
      </w:pPr>
      <w:r>
        <w:rPr/>
        <w:t>Variazione al bilancio pluriennale 2003/20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di regolarità tecnica espresso dal Dirigente del Servizio Politiche di Inclusione Soci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, il quale rappresenta che “</w:t>
      </w:r>
      <w:r>
        <w:rPr>
          <w:rFonts w:cs="Times New Roman" w:ascii="Times New Roman" w:hAnsi="Times New Roman"/>
          <w:i/>
          <w:iCs/>
          <w:sz w:val="24"/>
        </w:rPr>
        <w:t>l’affidamento dell’incarico dovrà decorrere dalla data di esecutività della determinazione di impegno della relativa spesa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. 3302 del 23/10/03 con la quale l’Assessore alle Risorse Strategiche, ai sensi della delibera di G.C. 1763 del 17/05/2002,  ha rilasciato il previsto nulla osta che, per mero errore materiale, è riferito all’utilizzo del fondo di riserv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51:00Z</dcterms:created>
  <dc:creator>COMUNE DI NAPOLI</dc:creator>
  <dc:description/>
  <dc:language>en-US</dc:language>
  <cp:lastModifiedBy>COMUNE DI NAPOLI</cp:lastModifiedBy>
  <cp:lastPrinted>2003-10-29T10:18:00Z</cp:lastPrinted>
  <dcterms:modified xsi:type="dcterms:W3CDTF">2003-12-01T10:51:00Z</dcterms:modified>
  <cp:revision>2</cp:revision>
  <dc:subject/>
  <dc:title>PARERE DEL COLLEGIO DEI REVISORI                      Napoli, …………………</dc:title>
</cp:coreProperties>
</file>